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467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ведущим деятельность в области      сельскохозяйственного производства,       и личным подсобным хозяйствам             на поддержку сельскохозяйственного производств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>озмещение части затрат, понесенных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6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И.О. получател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43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right="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5 000 кг в год на одно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  </w:t>
            </w:r>
            <w:r>
              <w:rPr/>
              <w:t>« ___ » ____________ 20__г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отдела сельского хозяйства администрации муниципального образования Тбилис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804"/>
        <w:gridCol w:w="691"/>
        <w:gridCol w:w="567"/>
        <w:gridCol w:w="411"/>
        <w:gridCol w:w="1680"/>
        <w:gridCol w:w="255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го хозяйства 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  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должность)                                              (подпись)                                 (Ф.И.О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билисский район, начальник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дела сельского хозяйства </w:t>
        <w:tab/>
        <w:tab/>
        <w:tab/>
        <w:tab/>
        <w:tab/>
        <w:tab/>
        <w:t xml:space="preserve">        Е.С. Байковский</w:t>
      </w:r>
    </w:p>
    <w:p>
      <w:pPr>
        <w:pStyle w:val="Normal"/>
        <w:widowControl w:val="false"/>
        <w:spacing w:lineRule="atLeast" w:line="100" w:before="0" w:after="0"/>
        <w:ind w:left="0" w:right="-8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9" w:gutter="0" w:header="0" w:top="1125" w:footer="0" w:bottom="56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4:00Z</dcterms:created>
  <dc:creator>BezuglovS</dc:creator>
  <dc:description/>
  <dc:language>en-US</dc:language>
  <cp:lastModifiedBy>Главный консультант</cp:lastModifiedBy>
  <cp:lastPrinted>2010-04-14T18:15:00Z</cp:lastPrinted>
  <dcterms:modified xsi:type="dcterms:W3CDTF">2014-06-05T09:23:00Z</dcterms:modified>
  <cp:revision>17</cp:revision>
  <dc:subject/>
  <dc:title>ПРИЛОЖЕНИЕ № 7      </dc:title>
</cp:coreProperties>
</file>